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5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</w:tblGrid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№ 2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говского сельского поселения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ского района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ами на 2021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ы»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Управление муниципальными финансами  на 2021 </w:t>
      </w:r>
      <w:r>
        <w:rPr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 xml:space="preserve">2023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68"/>
        <w:gridCol w:w="1620"/>
        <w:gridCol w:w="1352"/>
        <w:gridCol w:w="957"/>
        <w:gridCol w:w="992"/>
        <w:gridCol w:w="992"/>
        <w:gridCol w:w="3179"/>
        <w:gridCol w:w="162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, всего                (тыс. руб.)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ый               результа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</w:tr>
      <w:tr>
        <w:trPr>
          <w:trHeight w:val="89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68"/>
        <w:gridCol w:w="1620"/>
        <w:gridCol w:w="1352"/>
        <w:gridCol w:w="957"/>
        <w:gridCol w:w="992"/>
        <w:gridCol w:w="992"/>
        <w:gridCol w:w="3173"/>
        <w:gridCol w:w="6"/>
        <w:gridCol w:w="1620"/>
      </w:tblGrid>
      <w:tr>
        <w:trPr>
          <w:tblHeader w:val="true"/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0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 прозрачности управления муниципальными финансам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юджетного процесса в соответствии с требованиями бюджетного законодательства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екта местного бюджета (бюджета Роговского сельского поселения Тимашевского района)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 качественного составления проекта местного бюджета (далее - бюджета Роговского сельского поселения) на очередной финансовый год и плановый период в соответствии со сроками,    установленными бюджетным законодательством, муниципальными правовыми актами 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на программный метод формирования местного бюджета (бюджета Роговского сельского поселения Тимашевского района) на очередно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программного метода формирования местного бюджета на основе    утверждённых 12 муниципальных программ Роговского сельского поселения в целях обеспечения обоснованности бюджетных расходов, направленности на достижение количественно измеряемых результатов, повышения доли охвата программными мероприятиями средств местного бюджета до 83 процентов, увязки распределения средств местного бюджета с достижением це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естра расходных обязательств Роговского сельского поселения Тимаш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финансовое управление МО Тимашевского района реестров расходных обязательств 2 главными распорядителями средств местного бюджета, перечень которых устанавливается решением Совета Роговского сельского поселения Тимашевского района о местном бюджете в    составе ведомственной структуры рас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рганизации и проведении публичных слушаний по проекту    местного бюджета (бюджета Роговского сельского поселения Тимашевского района) на очередной финансовый год и плановый пери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нформации о проекте местного бюджета  на очередной финансовый год и плановый пери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становления администрации Роговского сельского поселения Тимашевского района о проведении публичных слушаний по проекту     местного бюджета на очередной год и плановый период 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публикация проекта местного бюджета (бюджета Роговского сельского поселения Тимашевского района) в доступной для граждан форме на официальном сайте администрации Роговского сельского поселения Тимашевского района в се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тер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на официальном сайте администрации Роговского сельского поселения Тимашевского района в се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тернет аналитических материалов по проекту местного бюджета в доступной для граждан форме – «Бюджет для граждан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водной бюджетной росписи местного бюджета (бюджета Роговского сельского поселения Тимашевского района) (далее – сводная бюджетная роспис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сводной бюджетной росписи местного бюджета главой Роговского сельского поселения Тимашевского района в соответствии со сроками, установленными бюджетным законодательством, муниципальными правовыми актами 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бюджетных ассигнований и лимитов бюджетных обязательств в соответствии с утверждённой сводной бюджетной росписью до главных распорядителей средств местного бюджета (бюджета Роговского сельского поселения Тимашевского рай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бюджетных ассигнований и лимитов бюджетных обязательств до 2 главных распорядителей средств местного бюджета в соответствии со сроками, установленными бюджетным законодательством, муниципальными правовыми актами 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кассового плана исполнения местного бюджета (бюджета Роговского сельского поселения Тимашевского район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кассового плана исполнения местного бюджета на текущий финансовый год главой Роговского сельского поселения Тимашевского района в соответствии со сроками, установленными бюджетным законодательством, муниципальными правовыми актами (мероприятие, не требующее дополнительного финансового обеспечения)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ого казенного учреждения «Финансово-расчетного управ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6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8,8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беспечение руководства и управления в сфере установленных функций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6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8,8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0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финансовой устойчивости мест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логовых и неналоговых доходов местного бюджета (бюджета Роговского сельского поселения Тимашевского района)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 главными администраторами (администраторами) доходов местного бюджета (бюджета Роговского сельского поселения Тимашевского района) по прогнозированию налоговых и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администрирования по налоговым и неналоговым доход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гнозирования налоговых и неналоговых доходов в местный бюджет (мероприятие, не требующее дополнительного финансового обеспечени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оста налогооблагаемой базы местного бюджета (бюджета Роговского сельского поселения Тимашевского района), снижение недоимки по налогам и неналоговым платежам на территории Роговского сельского поселения до минимального уровн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Межведомственной комиссии по мобилизации дополнительных доходов в консолидированный бюджет Краснодарского края и местный бюджет (бюджет Роговского сельского поселения Тимашевского рай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своевременному и в полном объёме исполнению утверждённых бюджетных назначений главными администраторами (администраторами) доходов местного бюдж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2021 году 38-го заседания межведомственной комиссии, в 2022 и 2023 годах 38 и 40  заседаний соответственно (мероприятие, не требующее дополнительного финансового обеспечени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0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эффективности деятельности местных органов самоуправления по предоставлению муниципальных услуг, увеличению их доступности и качества, реализации долгосрочных приоритетов и целей социально-экономического развития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бюджетных расходов Роговского сельского поселения Тимашевского района, обеспечение прозрачности, подотчётности и публичности деятельности местных органов самоуправления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полнения местного бюджета (бюджета Роговского сельского поселения Тимашевского района), формирование бюджетной и бухгалтерской отчё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естного бюджета в соответствии с бюджетным законодатель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ной и достоверной бюджетной (бухгалтерской) отчётности.</w:t>
            </w:r>
          </w:p>
          <w:p>
            <w:pPr>
              <w:pStyle w:val="Normal"/>
              <w:spacing w:lineRule="auto" w:line="240" w:before="0" w:after="0"/>
              <w:ind w:right="-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ключения Контрольно-счётной палаты МО Тимашевский район по внешней проверке отчёта об исполнении местного бюджета  за отчётный год (мероприятие, не требующее дополнительного финансового обеспечени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проведении публичных слушаний по отчёту об исполнении местного бюджета (бюджета Роговского сельского поселения Тимашевского района) за отчётный финансов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ткрытости информации об исполнении местного бюдж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становления администрации Роговского сельского поселения Тимашевского района о проведении публичных слушаний по проекту решения Совета Роговского сельского поселения Тимашевского района об исполнении местного за отчётный финансовый год (мероприятие, не требующее дополнительного финансового обеспечени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публикация отчёта об исполнении   местного бюджета (бюджета Роговского сельского поселения Тимашевского района) за отчётный финансовый год в доступной для граждан форме на официальном сайте администрации Роговского сельского поселения в се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тер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на официальном сайте администрации Роговского сельского поселения в сет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тернет аналитических материалов по отчёту об исполнении местного бюджета в доступной для граждан форме – «Бюджет для граждан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ероприятие, не требующее дополнительного финансового обеспечени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0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ормационно-аналитических систем управления средствами мест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0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автоматизации бюджетного процесса Роговского сельского поселения Тимашевского района</w:t>
            </w:r>
          </w:p>
        </w:tc>
      </w:tr>
      <w:tr>
        <w:trPr>
          <w:trHeight w:val="55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обеспеч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администрирование, сопровождение и актуализация системы управления муниципальными финанс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автоматизированных стадий бюджетного проце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ФРУ» Роговского сельского поселения Тимашевского райо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2,1 </w:t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991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25,9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991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25,9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огов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                                                                                                                                       Т.Г. Вологжанина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28:00Z</dcterms:created>
  <dc:creator>YTopolyan</dc:creator>
  <dc:description/>
  <cp:keywords/>
  <dc:language>en-US</dc:language>
  <cp:lastModifiedBy>Kozinec</cp:lastModifiedBy>
  <cp:lastPrinted>2017-06-22T15:30:00Z</cp:lastPrinted>
  <dcterms:modified xsi:type="dcterms:W3CDTF">2023-01-31T12:18:00Z</dcterms:modified>
  <cp:revision>23</cp:revision>
  <dc:subject/>
  <dc:title>ПРИЛОЖЕНИЕ №  2</dc:title>
</cp:coreProperties>
</file>